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819150" cy="127635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72"/>
          <w:szCs w:val="72"/>
        </w:rPr>
      </w:pPr>
      <w:r>
        <w:rPr>
          <w:rFonts w:ascii="TH Sarabun New;TH SarabunPSK" w:hAnsi="TH Sarabun New;TH SarabunPSK" w:cs="TH Sarabun New;TH SarabunPSK"/>
          <w:b/>
          <w:b/>
          <w:bCs/>
          <w:sz w:val="72"/>
          <w:sz w:val="72"/>
          <w:szCs w:val="72"/>
        </w:rPr>
        <w:t>คำชี้แจง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ครื่องมือวัดและประเมิน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ผล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 xml:space="preserve">ความสามารถและทักษ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H Sarabun New;TH SarabunPSK" w:ascii="TH Sarabun New;TH SarabunPSK" w:hAnsi="TH Sarabun New;TH SarabunPSK"/>
          <w:b/>
          <w:bCs/>
          <w:sz w:val="60"/>
          <w:szCs w:val="60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อ่านออก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”</w:t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ชั้นประถมศึกษาปีที่</w:t>
      </w: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 xml:space="preserve"> ๒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 xml:space="preserve">ภาคเรียนที่ </w:t>
      </w: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๑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029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วิชาการและมาตรฐานการศึกษา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กระทรวงศึกษาธิการ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340</wp:posOffset>
                </wp:positionH>
                <wp:positionV relativeFrom="paragraph">
                  <wp:posOffset>363855</wp:posOffset>
                </wp:positionV>
                <wp:extent cx="470535" cy="300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2pt;margin-top:28.65pt;width:37pt;height:23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งวนลิขสิทธิ์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ิงหาคม ๒๕๕๘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คำชี้แจง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ครื่องมือวัดและประเมินผลความสามารถและทักษะ 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6"/>
          <w:szCs w:val="36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อ่านออก”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ระดับชั้นประถมศึกษาปีที่ ๒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ภาคเรียนที่ ๑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36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มีจุดประสงค์เพื่อประเมิน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อ่า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คำพื้นฐา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้าใจความหมายของ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๓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อ่านข้อความ เรื่องที่มีความยากง่ายใกล้เคียงกับหนังสือเรีย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ในการ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แบ่งเป็น ๓ ฉบับ คือ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 ฉบับที่ ๑  การอ่าน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 ฉบับที่ ๒  การเข้าใจความหมายของ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๓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ฉบับที่ ๓  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อ่านข้อความ เรื่องที่มีความยากง่ายใกล้เคียงกับหนังสือเรีย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ใช้เครื่องมือวัดและประเมินผล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๑ ฉบับที่ ๑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อ่าน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6248400" cy="2900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900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ำชี้แจง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ห้นักเรียนอ่า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อกเสียงคำที่กำหนดให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ดย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ใช้เวลา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นาที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รูอ่านเฉพาะคำชี้แจงให้นักเรียนฟั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ไพเราะ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ฝรั่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าลี่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หนื่อ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ดือดร้อ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๓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จิ้งหรี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ตุ๊กตา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ร่อย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ระติก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๕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กปรก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๖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วนครัว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๖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ร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ร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ไก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ธูป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๗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พรรษา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๘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ประเทศ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๘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าจารย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ขวา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ัยน์ตา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๐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กรธ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๐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กษตร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36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b/>
                                <w:bCs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pt;height:228.35pt;mso-wrap-distance-left:9.05pt;mso-wrap-distance-right:9.05pt;mso-wrap-distance-top:0pt;mso-wrap-distance-bottom:0pt;margin-top:2.6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ำชี้แจง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ห้นักเรียนอ่า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ออกเสียงคำที่กำหนดให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ดย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ใช้เวลา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นาที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รูอ่านเฉพาะคำชี้แจงให้นักเรียนฟั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ไพเราะ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๑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ฝรั่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าลี่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๒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หนื่อ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ดือดร้อ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๓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จิ้งหรีด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ตุ๊กตา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๔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อร่อย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ระติก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๕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กปรก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๖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วนครัว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๖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ร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ร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ไก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ธูป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๗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พรรษา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๘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ประเทศ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๘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อาจารย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ขวา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ัยน์ตา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๐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กรธ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๐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กษตร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36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b/>
                          <w:bCs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jc w:val="left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120" w:after="120"/>
              <w:jc w:val="left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</w:t>
      </w:r>
      <w:r>
        <w:rPr>
          <w:rFonts w:ascii="TH Sarabun New;TH SarabunPSK" w:hAnsi="TH Sarabun New;TH SarabunPSK" w:eastAsia="Calibri" w:cs="TH Sarabun New;TH SarabunPSK"/>
          <w:b/>
          <w:b/>
          <w:bCs/>
          <w:sz w:val="32"/>
          <w:sz w:val="32"/>
          <w:szCs w:val="32"/>
        </w:rPr>
        <w:t>เฉลยคำตอบ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51"/>
        <w:gridCol w:w="7536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คำ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อ่านสะกดคำ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พเรา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พ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า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าลี่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า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ี่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ือดร้อน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ดือด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้อน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๔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ุ๊กตา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ตุ๊ก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ะ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ะติก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ฺ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ก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๖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วนครัว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วน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ฺ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ัว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๗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ธูป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ูบ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๘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เทศ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</w:t>
            </w:r>
            <w:r>
              <w:rPr>
                <w:rFonts w:ascii="TH SarabunPSK" w:hAnsi="TH SarabunPSK" w:cs="TH SarabunPSK"/>
                <w:sz w:val="28"/>
                <w:sz w:val="28"/>
              </w:rPr>
              <w:t>ฺ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ด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๙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วาน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</w:t>
            </w:r>
            <w:r>
              <w:rPr>
                <w:rFonts w:ascii="TH SarabunPSK" w:hAnsi="TH SarabunPSK" w:cs="TH SarabunPSK"/>
                <w:sz w:val="28"/>
                <w:sz w:val="28"/>
              </w:rPr>
              <w:t>ฺ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าน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๐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กรธ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กฺ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ด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๑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ฝรั่ง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ฝะ – </w:t>
            </w:r>
            <w:r>
              <w:rPr>
                <w:rFonts w:ascii="TH SarabunPSK" w:hAnsi="TH SarabunPSK" w:cs="TH SarabunPSK"/>
                <w:sz w:val="28"/>
                <w:sz w:val="28"/>
              </w:rPr>
              <w:t>ห</w:t>
            </w:r>
            <w:r>
              <w:rPr>
                <w:rFonts w:ascii="TH SarabunPSK" w:hAnsi="TH SarabunPSK" w:cs="TH SarabunPSK"/>
                <w:sz w:val="28"/>
                <w:sz w:val="28"/>
              </w:rPr>
              <w:t>̣รั่ง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๒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นื่อย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หฺ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ื่อย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๓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ิ้งหรีด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ิ้ง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ฺร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ด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๔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ร่อย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ะ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ฺ</w:t>
            </w:r>
            <w:r>
              <w:rPr>
                <w:rFonts w:ascii="TH SarabunPSK" w:hAnsi="TH SarabunPSK" w:cs="TH SarabunPSK"/>
                <w:sz w:val="28"/>
                <w:sz w:val="28"/>
              </w:rPr>
              <w:t>ร่อย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กปรก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ก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ะ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ฺร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๖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รไกร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ัน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</w:t>
            </w: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๗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รรษา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ัน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</w:t>
            </w:r>
          </w:p>
        </w:tc>
      </w:tr>
      <w:tr>
        <w:trPr>
          <w:trHeight w:val="56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๘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าจารย์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า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น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๙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ัยน์ตา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๒๐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กษตร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ะ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ด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ิธีการประเมิน</w:t>
      </w:r>
    </w:p>
    <w:p>
      <w:pPr>
        <w:pStyle w:val="Normal"/>
        <w:spacing w:lineRule="auto" w:line="240" w:before="0" w:after="120"/>
        <w:rPr>
          <w:rFonts w:ascii="TH SarabunPSK" w:hAnsi="TH SarabunPSK" w:eastAsia="Calibri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</w:t>
      </w:r>
      <w:r>
        <w:rPr>
          <w:rFonts w:ascii="TH SarabunPSK" w:hAnsi="TH SarabunPSK" w:eastAsia="Calibri" w:cs="TH SarabunPSK"/>
          <w:sz w:val="28"/>
          <w:sz w:val="28"/>
        </w:rPr>
        <w:t>อ่าน</w:t>
      </w:r>
      <w:r>
        <w:rPr>
          <w:rFonts w:ascii="TH SarabunPSK" w:hAnsi="TH SarabunPSK" w:eastAsia="Calibri" w:cs="TH SarabunPSK"/>
          <w:sz w:val="28"/>
          <w:sz w:val="28"/>
        </w:rPr>
        <w:t>คำ</w:t>
      </w:r>
      <w:r>
        <w:rPr>
          <w:rFonts w:ascii="TH SarabunPSK" w:hAnsi="TH SarabunPSK" w:eastAsia="Calibri" w:cs="TH SarabunPSK"/>
          <w:sz w:val="28"/>
          <w:sz w:val="28"/>
        </w:rPr>
        <w:t>ถูกต้อง</w:t>
      </w:r>
      <w:r>
        <w:rPr>
          <w:rFonts w:ascii="TH SarabunPSK" w:hAnsi="TH SarabunPSK" w:eastAsia="Calibri" w:cs="TH SarabunPSK"/>
          <w:sz w:val="28"/>
          <w:sz w:val="28"/>
        </w:rPr>
        <w:t>ทุกพยางค์</w:t>
      </w:r>
      <w:r>
        <w:rPr>
          <w:rFonts w:ascii="TH SarabunPSK" w:hAnsi="TH SarabunPSK" w:eastAsia="Calibri" w:cs="TH SarabunPSK"/>
          <w:sz w:val="28"/>
          <w:sz w:val="28"/>
        </w:rPr>
        <w:t xml:space="preserve"> </w:t>
      </w:r>
      <w:r>
        <w:rPr>
          <w:rFonts w:ascii="TH SarabunPSK" w:hAnsi="TH SarabunPSK" w:eastAsia="Calibri" w:cs="TH SarabunPSK"/>
          <w:sz w:val="28"/>
          <w:sz w:val="28"/>
        </w:rPr>
        <w:t>ให้</w:t>
      </w:r>
      <w:r>
        <w:rPr>
          <w:rFonts w:ascii="TH SarabunPSK" w:hAnsi="TH SarabunPSK" w:eastAsia="Calibri" w:cs="TH SarabunPSK"/>
          <w:sz w:val="28"/>
          <w:sz w:val="28"/>
        </w:rPr>
        <w:t>ข้อละ ๑ คะแนน อ่านผิด ให้</w:t>
      </w:r>
      <w:r>
        <w:rPr>
          <w:rFonts w:ascii="TH SarabunPSK" w:hAnsi="TH SarabunPSK" w:eastAsia="Calibri" w:cs="TH SarabunPSK"/>
          <w:sz w:val="28"/>
          <w:sz w:val="28"/>
        </w:rPr>
        <w:t>ข้อละ</w:t>
      </w:r>
      <w:r>
        <w:rPr>
          <w:rFonts w:ascii="TH SarabunPSK" w:hAnsi="TH SarabunPSK" w:eastAsia="Calibri" w:cs="TH SarabunPSK"/>
          <w:sz w:val="28"/>
          <w:sz w:val="28"/>
        </w:rPr>
        <w:t xml:space="preserve"> ๐ คะแนน </w:t>
      </w:r>
      <w:r>
        <w:rPr>
          <w:rFonts w:eastAsia="Calibri" w:cs="TH SarabunPSK" w:ascii="TH SarabunPSK" w:hAnsi="TH SarabunPSK"/>
          <w:sz w:val="28"/>
        </w:rPr>
        <w:t>(</w:t>
      </w:r>
      <w:r>
        <w:rPr>
          <w:rFonts w:ascii="TH SarabunPSK" w:hAnsi="TH SarabunPSK" w:eastAsia="Calibri" w:cs="TH SarabunPSK"/>
          <w:sz w:val="28"/>
          <w:sz w:val="28"/>
        </w:rPr>
        <w:t>คะแนนเต็ม ๒๐  คะแนน</w:t>
      </w:r>
      <w:r>
        <w:rPr>
          <w:rFonts w:eastAsia="Calibri" w:cs="TH SarabunPSK" w:ascii="TH SarabunPSK" w:hAnsi="TH SarabunPSK"/>
          <w:sz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ื่อ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กุ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รงเรีย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</w:t>
      </w:r>
      <w:r>
        <w:rPr>
          <w:rFonts w:cs="TH SarabunPSK" w:ascii="TH SarabunPSK" w:hAnsi="TH SarabunPSK"/>
          <w:b/>
          <w:bCs/>
          <w:sz w:val="28"/>
        </w:rPr>
        <w:t>................</w:t>
      </w:r>
      <w:r>
        <w:rPr>
          <w:rFonts w:cs="TH SarabunPSK" w:ascii="TH SarabunPSK" w:hAnsi="TH SarabunPSK"/>
          <w:b/>
          <w:bCs/>
          <w:sz w:val="28"/>
        </w:rPr>
        <w:t>..........</w:t>
      </w:r>
      <w:r>
        <w:rPr>
          <w:rFonts w:cs="TH SarabunPSK" w:ascii="TH SarabunPSK" w:hAnsi="TH SarabunPSK"/>
          <w:b/>
          <w:bCs/>
          <w:sz w:val="28"/>
        </w:rPr>
        <w:t xml:space="preserve">.......................................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๒ ฉบับที่ ๒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เข้าใจความหมายของคำ</w:t>
      </w:r>
      <w:r>
        <w:rPr>
          <w:rFonts w:ascii="TH SarabunPSK" w:hAnsi="TH SarabunPSK" w:cs="TH SarabunPSK"/>
          <w:sz w:val="32"/>
          <w:sz w:val="32"/>
          <w:szCs w:val="32"/>
        </w:rPr>
        <w:t>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70485</wp:posOffset>
                </wp:positionV>
                <wp:extent cx="6218555" cy="3895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ำชี้แจง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ให้นักเรียนใช้คำที่กำหนดให้ เติมในช่องว่างให้ได้ใจความ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ดยใช้เวลา ๑๐ นาที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ครูอ่าน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ฉพาะ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คำชี้แจงให้นักเรียนฟัง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ด็กดีไม่พูด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ฉันช่วยแม่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ทุกวั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ลำไยเป็นผลไม้ที่มีรส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ทิ้งขยะเรี่ยราดทำให้ถน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้องของฉันชอบเล่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๖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ุณครูให้นักเรีย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ของเล่นจากเศษวัสด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๗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พี่ชอบรับประทา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้าวผัด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ต่น้องชอบรับประทา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๘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ยุงลายเป็นพาหะของโรค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มานีเป็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ที่ชูใจรักมากที่สุ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๑๐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รักษาความสะอาดร่างกาย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ทำให้มี 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</w:rPr>
                              <w:t>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65pt;height:306.7pt;mso-wrap-distance-left:9.05pt;mso-wrap-distance-right:9.05pt;mso-wrap-distance-top:0pt;mso-wrap-distance-bottom:0pt;margin-top:5.5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ำชี้แจง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ให้นักเรียนใช้คำที่กำหนดให้ เติมในช่องว่างให้ได้ใจความ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ดยใช้เวลา ๑๐ นาที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ครูอ่าน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ฉพาะ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คำชี้แจงให้นักเรียนฟัง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ด็กดีไม่พูด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ฉันช่วยแม่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......................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ทุกวัน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ลำไยเป็นผลไม้ที่มีรส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ารทิ้งขยะเรี่ยราดทำให้ถน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้องของฉันชอบเล่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๖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ุณครูให้นักเรีย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.......................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ของเล่นจากเศษวัสดุ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๗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พี่ชอบรับประทา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้าวผัด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ต่น้องชอบรับประทา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๘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ยุงลายเป็นพาหะของโรค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มานีเป็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..................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ที่ชูใจรักมากที่สุด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๑๐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ารรักษาความสะอาดร่างกาย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ทำให้มี 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</w:rPr>
                        <w:t>...................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ด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7375</wp:posOffset>
                </wp:positionH>
                <wp:positionV relativeFrom="paragraph">
                  <wp:posOffset>41275</wp:posOffset>
                </wp:positionV>
                <wp:extent cx="4899025" cy="781685"/>
                <wp:effectExtent l="5715" t="5715" r="5080" b="584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8880" cy="78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ประดิษฐ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เพื่อน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หุงข้า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ไข้เลือดออ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อนามั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ก๋วยเตี๋ย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โกห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ลูกบอล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หวาน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สกปร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25pt;margin-top:3.25pt;width:385.7pt;height:6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ประดิษฐ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เพื่อน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หุงข้าว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ไข้เลือดออก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อนามัย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ก๋วยเตี๋ยว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โกหก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ลูกบอล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หวาน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สกปรก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7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</w:t>
      </w:r>
      <w:r>
        <w:rPr>
          <w:rFonts w:ascii="TH Sarabun New;TH SarabunPSK" w:hAnsi="TH Sarabun New;TH SarabunPSK" w:eastAsia="Calibri" w:cs="TH Sarabun New;TH SarabunPSK"/>
          <w:b/>
          <w:b/>
          <w:bCs/>
          <w:sz w:val="32"/>
          <w:sz w:val="32"/>
          <w:szCs w:val="32"/>
        </w:rPr>
        <w:t>เฉลยคำตอบ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70"/>
        <w:gridCol w:w="975"/>
        <w:gridCol w:w="979"/>
        <w:gridCol w:w="972"/>
        <w:gridCol w:w="984"/>
        <w:gridCol w:w="985"/>
        <w:gridCol w:w="1097"/>
        <w:gridCol w:w="975"/>
        <w:gridCol w:w="979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๑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๓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๔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๕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๗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๑๐</w:t>
            </w:r>
          </w:p>
        </w:tc>
      </w:tr>
      <w:tr>
        <w:trPr>
          <w:trHeight w:val="27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กหก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ุงข้าว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วา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กปร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ลูกบอ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ะดิษฐ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๋วยเตี๋ย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ข้เลือดออ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พื่อน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นามัย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ิธีการประเมิน</w:t>
      </w:r>
    </w:p>
    <w:p>
      <w:pPr>
        <w:pStyle w:val="Normal"/>
        <w:spacing w:lineRule="auto" w:line="240" w:before="0" w:after="120"/>
        <w:rPr>
          <w:rFonts w:ascii="TH SarabunPSK" w:hAnsi="TH SarabunPSK" w:eastAsia="Calibri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</w:t>
      </w:r>
      <w:r>
        <w:rPr>
          <w:rFonts w:ascii="TH SarabunPSK" w:hAnsi="TH SarabunPSK" w:eastAsia="Calibri" w:cs="TH SarabunPSK"/>
          <w:sz w:val="28"/>
          <w:sz w:val="28"/>
        </w:rPr>
        <w:t>ตอบ</w:t>
      </w:r>
      <w:r>
        <w:rPr>
          <w:rFonts w:ascii="TH SarabunPSK" w:hAnsi="TH SarabunPSK" w:eastAsia="Calibri" w:cs="TH SarabunPSK"/>
          <w:sz w:val="28"/>
          <w:sz w:val="28"/>
        </w:rPr>
        <w:t xml:space="preserve">ถูกต้อง </w:t>
      </w:r>
      <w:r>
        <w:rPr>
          <w:rFonts w:ascii="TH SarabunPSK" w:hAnsi="TH SarabunPSK" w:eastAsia="Calibri" w:cs="TH SarabunPSK"/>
          <w:sz w:val="28"/>
          <w:sz w:val="28"/>
        </w:rPr>
        <w:t>ให้</w:t>
      </w:r>
      <w:r>
        <w:rPr>
          <w:rFonts w:ascii="TH SarabunPSK" w:hAnsi="TH SarabunPSK" w:eastAsia="Calibri" w:cs="TH SarabunPSK"/>
          <w:sz w:val="28"/>
          <w:sz w:val="28"/>
        </w:rPr>
        <w:t xml:space="preserve">ข้อละ ๑ คะแนน </w:t>
      </w:r>
      <w:r>
        <w:rPr>
          <w:rFonts w:ascii="TH SarabunPSK" w:hAnsi="TH SarabunPSK" w:eastAsia="Calibri" w:cs="TH SarabunPSK"/>
          <w:sz w:val="28"/>
          <w:sz w:val="28"/>
        </w:rPr>
        <w:t>ตอบ</w:t>
      </w:r>
      <w:r>
        <w:rPr>
          <w:rFonts w:ascii="TH SarabunPSK" w:hAnsi="TH SarabunPSK" w:eastAsia="Calibri" w:cs="TH SarabunPSK"/>
          <w:sz w:val="28"/>
          <w:sz w:val="28"/>
        </w:rPr>
        <w:t>ผิด ให้</w:t>
      </w:r>
      <w:r>
        <w:rPr>
          <w:rFonts w:ascii="TH SarabunPSK" w:hAnsi="TH SarabunPSK" w:eastAsia="Calibri" w:cs="TH SarabunPSK"/>
          <w:sz w:val="28"/>
          <w:sz w:val="28"/>
        </w:rPr>
        <w:t>ข้อละ</w:t>
      </w:r>
      <w:r>
        <w:rPr>
          <w:rFonts w:ascii="TH SarabunPSK" w:hAnsi="TH SarabunPSK" w:eastAsia="Calibri" w:cs="TH SarabunPSK"/>
          <w:sz w:val="28"/>
          <w:sz w:val="28"/>
        </w:rPr>
        <w:t xml:space="preserve"> ๐ คะแนน </w:t>
      </w:r>
      <w:r>
        <w:rPr>
          <w:rFonts w:eastAsia="Calibri" w:cs="TH SarabunPSK" w:ascii="TH SarabunPSK" w:hAnsi="TH SarabunPSK"/>
          <w:sz w:val="28"/>
        </w:rPr>
        <w:t>(</w:t>
      </w:r>
      <w:r>
        <w:rPr>
          <w:rFonts w:ascii="TH SarabunPSK" w:hAnsi="TH SarabunPSK" w:eastAsia="Calibri" w:cs="TH SarabunPSK"/>
          <w:sz w:val="28"/>
          <w:sz w:val="28"/>
        </w:rPr>
        <w:t>คะแนนเต็ม ๑๐ คะแนน</w:t>
      </w:r>
      <w:r>
        <w:rPr>
          <w:rFonts w:eastAsia="Calibri" w:cs="TH SarabunPSK" w:ascii="TH SarabunPSK" w:hAnsi="TH SarabunPSK"/>
          <w:sz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๓ ฉบับที่ ๓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อ่านข้อความ เรื่องที่มีความยากง่ายใกล้เคียงกับหนังสือเรีย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70485</wp:posOffset>
                </wp:positionV>
                <wp:extent cx="6218555" cy="32200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322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ำชี้แจง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ให้นักเรียนอ่านออกเสียงเรื่องที่กำหนดให้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ดย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ใช้เวลา ๕ นาที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ครูอ่าน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ฉพาะ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คำชี้แจงให้นักเรียนฟัง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eastAsia="Calibri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ผีเสื้อกับผึ้งน้อ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ที่บึงกว้างแห่งหนึ่ง ผีเสื้อแม่ลูกคู่หนึ่ง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ลงความงามของปีกต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ม่ผีเสื้อยอมตามใจลูก ไม่ให้ลูกต้องทำงานหนั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เพราะกลัวว่าจะทำให้ปีกบอบช้ำและซีดจาง ฝ่ายแม่ผึ้งหลวงสอนให้ลูกอดทน ขยันขันแข็ง และไม่ยอมตามใจลูก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มื่อเวลาผ่านไป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ผึ้งน้อยกลายเป็นผึ้งที่เข้มแข็ง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่วนลูกผีเสื้อเป็นผีเสื้อที่อ่อนแอ วันหนึ่งเกิดพายุลมแรง ผึ้งสองแม่ลูกสามารถบินกลับที่พักได้ ส่วนลูกผีเสื้อถูกลมพัดจนปีกบาดเจ็บ แม่ผีเสื้อคิดได้ว่าจะต้องสอนลูกให้พึ่งตนเองให้ได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firstLine="720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ท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ี่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มา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: http://www.tup.ac.th/virtue/tale9.html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ดัดแปลงจาก ๘๐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นิทานสร้างสานคุณธรรม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วามขยั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65pt;height:253.55pt;mso-wrap-distance-left:9.05pt;mso-wrap-distance-right:9.05pt;mso-wrap-distance-top:0pt;mso-wrap-distance-bottom:0pt;margin-top:5.5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ำชี้แจง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ให้นักเรียนอ่านออกเสียงเรื่องที่กำหนดให้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ดย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ใช้เวลา ๕ นาที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ครูอ่าน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ฉพาะ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คำชี้แจงให้นักเรียนฟัง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eastAsia="Calibri" w:cs="TH SarabunPSK"/>
                          <w:sz w:val="16"/>
                          <w:szCs w:val="16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ผีเสื้อกับผึ้งน้อย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ที่บึงกว้างแห่งหนึ่ง ผีเสื้อแม่ลูกคู่หนึ่ง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ลงความงามของปีกต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ม่ผีเสื้อยอมตามใจลูก ไม่ให้ลูกต้องทำงานหนั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เพราะกลัวว่าจะทำให้ปีกบอบช้ำและซีดจาง ฝ่ายแม่ผึ้งหลวงสอนให้ลูกอดทน ขยันขันแข็ง และไม่ยอมตามใจลูก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มื่อเวลาผ่านไป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ผึ้งน้อยกลายเป็นผึ้งที่เข้มแข็ง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่วนลูกผีเสื้อเป็นผีเสื้อที่อ่อนแอ วันหนึ่งเกิดพายุลมแรง ผึ้งสองแม่ลูกสามารถบินกลับที่พักได้ ส่วนลูกผีเสื้อถูกลมพัดจนปีกบาดเจ็บ แม่ผีเสื้อคิดได้ว่าจะต้องสอนลูกให้พึ่งตนเองให้ได้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firstLine="720"/>
                        <w:jc w:val="right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ท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ี่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มา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: http://www.tup.ac.th/virtue/tale9.html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ดัดแปลงจาก ๘๐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นิทานสร้างสานคุณธรรม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วามขยั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  <w:lang w:val="en-US" w:eastAsia="en-US"/>
        </w:rPr>
      </w:pPr>
      <w:r>
        <w:rPr>
          <w:rFonts w:cs="TH SarabunPSK" w:ascii="TH SarabunPSK" w:hAnsi="TH SarabunPSK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25955</wp:posOffset>
            </wp:positionH>
            <wp:positionV relativeFrom="paragraph">
              <wp:posOffset>-13970</wp:posOffset>
            </wp:positionV>
            <wp:extent cx="2157730" cy="110998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14" t="18838" r="334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10998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28"/>
          <w:szCs w:val="40"/>
        </w:rPr>
      </w:pPr>
      <w:r>
        <w:rPr>
          <w:rFonts w:cs="TH SarabunPSK" w:ascii="TH SarabunPSK" w:hAnsi="TH SarabunPSK"/>
          <w:b/>
          <w:bCs/>
          <w:sz w:val="28"/>
          <w:szCs w:val="4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กณฑ์การให้คะแนน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ใช้เกณฑ์วัดความสามารถในการอ่านออกเสียงตามระดับคะแนน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(Rubric scores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ดังนี้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คะแนนเต็ม ๒๐ คะแนน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07"/>
        <w:gridCol w:w="1807"/>
        <w:gridCol w:w="1807"/>
        <w:gridCol w:w="1808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ประเมิน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left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๑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อ่านค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ูกต้องทุกคำ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ออกเสียงผิด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๓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</w:t>
            </w:r>
            <w:r>
              <w:rPr>
                <w:rFonts w:ascii="TH SarabunPSK" w:hAnsi="TH SarabunPSK" w:cs="TH SarabunPSK"/>
                <w:sz w:val="28"/>
                <w:sz w:val="28"/>
              </w:rPr>
              <w:t>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 ๔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ค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ออกเสีย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ิด ตั้งแต่ ๗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ำ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อ่านเพิ่มค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ามค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อ่านเพิ่มคำ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ือข้ามค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เพิ่มคำ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ามค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แห่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เพิ่มคำ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ามค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๓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แห่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เพิ่มคำ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ามคำ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ตั้งแต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๕ แห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อ่านออกเสียง  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 ล และคำควบกล้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ออกเสีย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คำควบกล้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ดเจนทุกค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ออกเสีย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คำควบกล้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ค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ออกเสีย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คำควบกล้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ิด ๓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ค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ออกเสีย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คำควบกล้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๕ ค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ว้นวรรคตอนใน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ด้ถูกต้อ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ว้นวรรคตอนผิด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แห่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ว้นวรรคตอนผิด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๓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แห่ง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ว้นวรรคตอนผิด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 แห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ชัดเจนใน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ชัดถ้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ัดค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้วยน้ำเสียงดังฟังชัดไม่ติดขัดตลอด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ทอ่า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ชัดถ้อยชัดค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ด้วยน้ำเสียงดังสม่ำเสมอแต่หยุดสะกดคำ ๑ แห่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ืออ่านออกเสียงค่อนข้างเบาได้ยิ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ชัดเจนแต่ไม่หยุดสะกดค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ชัดถ้อย ชัดคำ ด้วยน้ำเสียงดังสม่ำเสมอ แต่หยุดสะกดคำ ๒ แห่ง  หรืออ่านเสียงเบา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ด้ยินไม่ชัดเ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ต่ไม่หยุดสะกดค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ชัดถ้อย ชัดคำ ด้วยน้ำเสียงดังสม่ำเสมอ แต่หยุดสะกดคำ ๓ แห่ง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ึ้นไป หรืออ่านเสียงเบาได้ยินไม่ชัดเจนและหยุดสะกดคำ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ชื่อ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สกุล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โรงเรียน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.......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 xml:space="preserve">.........................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ำชี้แจง  </w:t>
      </w:r>
      <w:r>
        <w:rPr>
          <w:rFonts w:ascii="TH SarabunPSK" w:hAnsi="TH SarabunPSK" w:cs="TH SarabunPSK"/>
          <w:sz w:val="28"/>
          <w:sz w:val="28"/>
        </w:rPr>
        <w:t>ให้ทำเครื่องหมายที่กำหนดให้ลงบนคำที่นักเรียนอ่านไม่ถูกต้องในตารางข้างล่าง แล้วนำไปเทียบกับระดับคะแนน</w:t>
      </w:r>
      <w:r>
        <w:rPr>
          <w:rFonts w:ascii="TH SarabunPSK" w:hAnsi="TH SarabunPSK" w:cs="TH SarabunPSK"/>
          <w:sz w:val="28"/>
          <w:sz w:val="28"/>
        </w:rPr>
        <w:t xml:space="preserve">    </w:t>
      </w:r>
      <w:r>
        <w:rPr>
          <w:rFonts w:ascii="TH SarabunPSK" w:hAnsi="TH SarabunPSK" w:cs="TH SarabunPSK"/>
          <w:sz w:val="28"/>
          <w:sz w:val="28"/>
        </w:rPr>
        <w:t>ที่กำหนด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pacing w:val="-10"/>
          <w:sz w:val="28"/>
          <w:sz w:val="28"/>
        </w:rPr>
        <w:t>๑</w:t>
      </w:r>
      <w:r>
        <w:rPr>
          <w:rFonts w:cs="TH SarabunPSK" w:ascii="TH SarabunPSK" w:hAnsi="TH SarabunPSK"/>
          <w:spacing w:val="-10"/>
          <w:sz w:val="28"/>
        </w:rPr>
        <w:t xml:space="preserve">. </w:t>
      </w:r>
      <w:r>
        <w:rPr>
          <w:rFonts w:ascii="TH SarabunPSK" w:hAnsi="TH SarabunPSK" w:cs="TH SarabunPSK"/>
          <w:spacing w:val="-10"/>
          <w:sz w:val="28"/>
          <w:sz w:val="28"/>
        </w:rPr>
        <w:t xml:space="preserve">การอ่านคำ ถ้านักเรียนอ่านคำผิดหรืออ่านกลุ่มคำผิด </w:t>
      </w:r>
      <w:r>
        <w:rPr>
          <w:rFonts w:ascii="TH SarabunPSK" w:hAnsi="TH SarabunPSK" w:cs="TH SarabunPSK"/>
          <w:spacing w:val="-10"/>
          <w:sz w:val="28"/>
          <w:sz w:val="28"/>
        </w:rPr>
        <w:t>ให้</w:t>
      </w:r>
      <w:r>
        <w:rPr>
          <w:rFonts w:ascii="TH SarabunPSK" w:hAnsi="TH SarabunPSK" w:cs="TH SarabunPSK"/>
          <w:spacing w:val="-10"/>
          <w:sz w:val="28"/>
          <w:sz w:val="28"/>
        </w:rPr>
        <w:t xml:space="preserve">ทำเครื่องหมาย </w:t>
      </w:r>
      <w:r>
        <w:rPr>
          <w:rFonts w:cs="TH SarabunPSK" w:ascii="TH SarabunPSK" w:hAnsi="TH SarabunPSK"/>
          <w:spacing w:val="-10"/>
          <w:sz w:val="28"/>
        </w:rPr>
        <w:t>× (</w:t>
      </w:r>
      <w:r>
        <w:rPr>
          <w:rFonts w:ascii="TH SarabunPSK" w:hAnsi="TH SarabunPSK" w:cs="TH SarabunPSK"/>
          <w:spacing w:val="-10"/>
          <w:sz w:val="28"/>
          <w:sz w:val="28"/>
        </w:rPr>
        <w:t>ถ้าอ่านคำเดิม</w:t>
      </w:r>
      <w:r>
        <w:rPr>
          <w:rFonts w:ascii="TH SarabunPSK" w:hAnsi="TH SarabunPSK" w:cs="TH SarabunPSK"/>
          <w:spacing w:val="-8"/>
          <w:sz w:val="28"/>
          <w:sz w:val="28"/>
        </w:rPr>
        <w:t>ผิดซ้ำกัน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นับเพียง ๑ ครั้ง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การอ่านข้ามคำ</w:t>
      </w:r>
      <w:r>
        <w:rPr>
          <w:rFonts w:ascii="TH SarabunPSK" w:hAnsi="TH SarabunPSK" w:cs="TH SarabunPSK"/>
          <w:sz w:val="28"/>
          <w:sz w:val="28"/>
        </w:rPr>
        <w:t>หรือ</w:t>
      </w:r>
      <w:r>
        <w:rPr>
          <w:rFonts w:ascii="TH SarabunPSK" w:hAnsi="TH SarabunPSK" w:cs="TH SarabunPSK"/>
          <w:sz w:val="28"/>
          <w:sz w:val="28"/>
        </w:rPr>
        <w:t xml:space="preserve">เพิ่มคำ ให้นับเป็นแห่ง  </w:t>
      </w:r>
      <w:r>
        <w:rPr>
          <w:rFonts w:ascii="TH SarabunPSK" w:hAnsi="TH SarabunPSK" w:cs="TH SarabunPSK"/>
          <w:sz w:val="28"/>
          <w:sz w:val="28"/>
        </w:rPr>
        <w:t>โดย</w:t>
      </w:r>
      <w:r>
        <w:rPr>
          <w:rFonts w:ascii="TH SarabunPSK" w:hAnsi="TH SarabunPSK" w:cs="TH SarabunPSK"/>
          <w:sz w:val="28"/>
          <w:sz w:val="28"/>
        </w:rPr>
        <w:t xml:space="preserve">ทำเครื่องหมาย </w:t>
      </w:r>
      <w:r>
        <w:rPr>
          <w:rFonts w:cs="TH SarabunPSK" w:ascii="TH SarabunPSK" w:hAnsi="TH SarabunPSK"/>
          <w:sz w:val="28"/>
        </w:rPr>
        <w:t>/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๓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ารอ่านออกเสียง ร ล และคำควบกล้ำ ร ล ว  ถ้าอ่านผิด ทำเครื่องหมาย </w:t>
      </w:r>
      <w:r>
        <w:rPr>
          <w:rFonts w:ascii="Symbol" w:hAnsi="Symbol" w:eastAsia="Symbol" w:cs="Symbol"/>
          <w:sz w:val="28"/>
          <w:sz w:val="28"/>
        </w:rPr>
        <w:t>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๔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ารเว้นวรรคตอนในการอ่าน ให้นับเป็นแห่ง ทำเครื่องหมาย </w:t>
      </w:r>
      <w:r>
        <w:rPr>
          <w:rFonts w:cs="TH SarabunPSK" w:ascii="TH SarabunPSK" w:hAnsi="TH SarabunPSK"/>
          <w:sz w:val="28"/>
        </w:rPr>
        <w:t>#</w:t>
      </w:r>
    </w:p>
    <w:p>
      <w:pPr>
        <w:pStyle w:val="Normal"/>
        <w:tabs>
          <w:tab w:val="clear" w:pos="720"/>
          <w:tab w:val="left" w:pos="237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ab/>
      </w:r>
    </w:p>
    <w:tbl>
      <w:tblPr>
        <w:tblW w:w="9189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46"/>
        <w:gridCol w:w="730"/>
        <w:gridCol w:w="699"/>
        <w:gridCol w:w="781"/>
        <w:gridCol w:w="239"/>
        <w:gridCol w:w="835"/>
        <w:gridCol w:w="644"/>
        <w:gridCol w:w="751"/>
        <w:gridCol w:w="510"/>
        <w:gridCol w:w="582"/>
        <w:gridCol w:w="239"/>
        <w:gridCol w:w="738"/>
        <w:gridCol w:w="119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ึ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ว้า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ึ่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ีเสื้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ู่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ึ่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ง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งาม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07"/>
        <w:gridCol w:w="582"/>
        <w:gridCol w:w="253"/>
        <w:gridCol w:w="503"/>
        <w:gridCol w:w="968"/>
        <w:gridCol w:w="747"/>
        <w:gridCol w:w="766"/>
        <w:gridCol w:w="523"/>
        <w:gridCol w:w="262"/>
        <w:gridCol w:w="423"/>
        <w:gridCol w:w="697"/>
        <w:gridCol w:w="616"/>
        <w:gridCol w:w="560"/>
        <w:gridCol w:w="785"/>
        <w:gridCol w:w="815"/>
        <w:gridCol w:w="27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น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ีเสื้อ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ใจ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งาน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ัก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82"/>
        <w:gridCol w:w="567"/>
        <w:gridCol w:w="567"/>
        <w:gridCol w:w="455"/>
        <w:gridCol w:w="538"/>
        <w:gridCol w:w="567"/>
        <w:gridCol w:w="1134"/>
        <w:gridCol w:w="709"/>
        <w:gridCol w:w="992"/>
        <w:gridCol w:w="284"/>
        <w:gridCol w:w="567"/>
        <w:gridCol w:w="709"/>
        <w:gridCol w:w="141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รา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ั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่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บช้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ีดจา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่า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ึ้งหลว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559"/>
        <w:gridCol w:w="572"/>
        <w:gridCol w:w="737"/>
        <w:gridCol w:w="239"/>
        <w:gridCol w:w="1248"/>
        <w:gridCol w:w="278"/>
        <w:gridCol w:w="573"/>
        <w:gridCol w:w="432"/>
        <w:gridCol w:w="588"/>
        <w:gridCol w:w="766"/>
        <w:gridCol w:w="462"/>
        <w:gridCol w:w="267"/>
        <w:gridCol w:w="533"/>
        <w:gridCol w:w="635"/>
        <w:gridCol w:w="574"/>
        <w:gridCol w:w="432"/>
        <w:gridCol w:w="272"/>
      </w:tblGrid>
      <w:tr>
        <w:trPr>
          <w:trHeight w:val="16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น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ดทน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ยันขันแข็ง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ใจ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่อ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48"/>
        <w:gridCol w:w="683"/>
        <w:gridCol w:w="635"/>
        <w:gridCol w:w="590"/>
        <w:gridCol w:w="391"/>
        <w:gridCol w:w="866"/>
        <w:gridCol w:w="239"/>
        <w:gridCol w:w="571"/>
        <w:gridCol w:w="590"/>
        <w:gridCol w:w="954"/>
        <w:gridCol w:w="667"/>
        <w:gridCol w:w="649"/>
        <w:gridCol w:w="669"/>
        <w:gridCol w:w="976"/>
        <w:gridCol w:w="27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ึ้ง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าย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ึ้ง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มแข็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ีเสื้อ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ีเสื้อ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อนแอ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67"/>
        <w:gridCol w:w="567"/>
        <w:gridCol w:w="284"/>
        <w:gridCol w:w="501"/>
        <w:gridCol w:w="633"/>
        <w:gridCol w:w="567"/>
        <w:gridCol w:w="567"/>
        <w:gridCol w:w="992"/>
        <w:gridCol w:w="567"/>
        <w:gridCol w:w="709"/>
        <w:gridCol w:w="709"/>
        <w:gridCol w:w="567"/>
        <w:gridCol w:w="2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หนึ่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าย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ร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ึ้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ั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พั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2"/>
        <w:gridCol w:w="847"/>
        <w:gridCol w:w="565"/>
        <w:gridCol w:w="705"/>
        <w:gridCol w:w="706"/>
        <w:gridCol w:w="704"/>
        <w:gridCol w:w="566"/>
        <w:gridCol w:w="1131"/>
        <w:gridCol w:w="283"/>
        <w:gridCol w:w="565"/>
        <w:gridCol w:w="708"/>
        <w:gridCol w:w="566"/>
        <w:gridCol w:w="565"/>
        <w:gridCol w:w="565"/>
        <w:gridCol w:w="28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ีเสื้อ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ู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ม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ด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ดเจ็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ม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ีเสื้อ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่า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06"/>
        <w:gridCol w:w="597"/>
        <w:gridCol w:w="705"/>
        <w:gridCol w:w="704"/>
        <w:gridCol w:w="843"/>
        <w:gridCol w:w="849"/>
        <w:gridCol w:w="565"/>
        <w:gridCol w:w="564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อ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ู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ึ่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นเอง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บบบันทึกคะแนนการอ่าน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5"/>
        <w:gridCol w:w="1276"/>
        <w:gridCol w:w="1276"/>
        <w:gridCol w:w="1276"/>
        <w:gridCol w:w="1276"/>
        <w:gridCol w:w="12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ุ่มค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อ่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อ่านเพิ่มค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ข้ามคำ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อ่านออกเสียง ร  ล  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ำควบกล้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ว้นวรรคต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น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ชัดเจ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น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๐ คะแน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ะแนนที่ได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๔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แปลผลการประเมิ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ห้นำคะแนนจากการประเมินมารวมกัน ดังนี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๑  การอ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พื้น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๒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๒  การเข้าใจความหมายของคำ</w:t>
      </w:r>
      <w:r>
        <w:rPr>
          <w:rFonts w:ascii="TH SarabunPSK" w:hAnsi="TH SarabunPSK" w:cs="TH SarabunPSK"/>
          <w:sz w:val="32"/>
          <w:sz w:val="32"/>
          <w:szCs w:val="32"/>
        </w:rPr>
        <w:t>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๑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1134" w:hanging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ฉบับที่ ๓  </w:t>
      </w:r>
      <w:r>
        <w:rPr>
          <w:rFonts w:ascii="TH Sarabun New;TH SarabunPSK" w:hAnsi="TH Sarabun New;TH SarabunPSK" w:cs="TH Sarabun New;TH SarabunPSK"/>
          <w:spacing w:val="-12"/>
          <w:sz w:val="32"/>
          <w:sz w:val="32"/>
          <w:szCs w:val="32"/>
        </w:rPr>
        <w:t>การ</w:t>
      </w:r>
      <w:r>
        <w:rPr>
          <w:rFonts w:ascii="TH Sarabun New;TH SarabunPSK" w:hAnsi="TH Sarabun New;TH SarabunPSK" w:cs="TH Sarabun New;TH SarabunPSK"/>
          <w:spacing w:val="-12"/>
          <w:sz w:val="32"/>
          <w:sz w:val="32"/>
          <w:szCs w:val="32"/>
        </w:rPr>
        <w:t>อ่านข้อความ เรื่องที่มีความยากง่ายใกล้เคียงกับหนังสือเรียน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คะแนนเต็ม ๒๐ คะแนน</w:t>
      </w:r>
      <w:r>
        <w:rPr>
          <w:rFonts w:cs="TH SarabunPSK" w:ascii="TH SarabunPSK" w:hAnsi="TH SarabunPSK"/>
          <w:spacing w:val="-1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ากนั้นให้นำคะแนนมาเทียบกับเกณฑ์การประเมิน ดังนี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เกณฑ์ของระดับ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ช่วง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๘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๐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๗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๕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๖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๐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๔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๕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๕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๔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๐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๔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๓๐ –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๕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๐ –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๔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เขียนไม่ได้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สรุปผล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ามารถและทักษะ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่านออ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15"/>
        <w:gridCol w:w="1082"/>
        <w:gridCol w:w="1082"/>
        <w:gridCol w:w="1082"/>
        <w:gridCol w:w="1082"/>
        <w:gridCol w:w="1483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 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ส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ุล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๑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๒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๓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ข้าวหอม สุขสบาย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๔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ฟ้าใส ใจสะอาด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๘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พอเพียง รักสง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ียนไม่ได้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ต้นกล้า ขันแข็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วินัย เคารพ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๘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นึกคิด มั่นใ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วันดี สดชื่น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1134" w:hanging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1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-</w:t>
    </w:r>
  </w:p>
  <w:p>
    <w:pPr>
      <w:pStyle w:val="Foot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หัวกระดาษ อักขระ"/>
    <w:qFormat/>
    <w:rPr>
      <w:rFonts w:eastAsia="Times New Roman" w:cs="Angsana New"/>
      <w:sz w:val="22"/>
      <w:szCs w:val="28"/>
    </w:rPr>
  </w:style>
  <w:style w:type="character" w:styleId="Style17">
    <w:name w:val="ท้ายกระดาษ อักขระ"/>
    <w:qFormat/>
    <w:rPr>
      <w:rFonts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3:00Z</dcterms:created>
  <dc:creator>g</dc:creator>
  <dc:description/>
  <cp:keywords/>
  <dc:language>en-US</dc:language>
  <cp:lastModifiedBy>Duangjai</cp:lastModifiedBy>
  <dcterms:modified xsi:type="dcterms:W3CDTF">2015-08-11T06:59:00Z</dcterms:modified>
  <cp:revision>229</cp:revision>
  <dc:subject/>
  <dc:title/>
</cp:coreProperties>
</file>